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502255" r:id="rId2"/>
        </w:object>
      </w:r>
      <w:r>
        <w:rPr>
          <w:b/>
          <w:caps/>
          <w:color w:val="000080"/>
          <w:spacing w:val="10"/>
        </w:rPr>
        <w:t>Secretaria Regional da Educação E CULTURA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>
          <w:trHeight w:val="2888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lang w:eastAsia="pt-PT"/>
              </w:rPr>
              <w:t>- Cultivar valores cívicos entre todos os elementos da comunidade educativa fomentando uma verdadeira e eficaz educação para a cidadania.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lang w:eastAsia="pt-PT"/>
              </w:rPr>
              <w:t>- Criar atividades extracurriculares que vão ao encontro dos interesses, necessidades e expectativas dos alunos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Times New Roman" w:ascii="Times New Roman" w:hAnsi="Times New Roman"/>
              </w:rPr>
              <w:t>- Conseguir um maior envolvimento dos pais, encarregados de educação na vida escolar, criando espaços de intervenção e de colaboração entre estes e a escola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pt-PT"/>
              </w:rPr>
            </w:pPr>
            <w:r>
              <w:rPr>
                <w:rFonts w:cs="Times New Roman" w:ascii="Times New Roman" w:hAnsi="Times New Roman"/>
                <w:lang w:eastAsia="pt-PT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</w:rPr>
              <w:t>- Estimular o estabelecimento de parcerias com entidades públicas e privadas.</w:t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/>
        <w:t xml:space="preserve">ATIVIDADE: “ </w:t>
      </w:r>
      <w:r>
        <w:rPr>
          <w:b/>
        </w:rPr>
        <w:t>Plantar uma Árvore</w:t>
      </w:r>
      <w:r>
        <w:rPr/>
        <w:t xml:space="preserve">”  21 de  março    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349250</wp:posOffset>
                </wp:positionV>
                <wp:extent cx="6548755" cy="32302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3230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  <w:t>No dia 21 de março será trabalhado o tema plantar uma árvore com a chegada da primavera e sensibilizar os alunos para os cuidados a ter com o meio ambiente natural. As atividades a desenvolver serão desenvolvidas por cada grupo/turma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  <w:t>- Diálogo com os alunos sobre o “Dia Mundial da Árvore” e “Primavera”;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  <w:t>- Promoção de atividades recreativas / culturais e espaços de encontro ao ar livre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Plantação de uma árvore no jardim da escola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Construção de uma árvore em papel/cartão com uma mensagem alusiva ao tema para cada aluno em contexto de sala de aula;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Visualização de um vídeo sobre “A Floresta Amazônica” na sala de aul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254.35pt;mso-wrap-distance-left:9.05pt;mso-wrap-distance-right:9.05pt;mso-wrap-distance-top:0pt;mso-wrap-distance-bottom:0pt;margin-top:27.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  <w:t>No dia 21 de março será trabalhado o tema plantar uma árvore com a chegada da primavera e sensibilizar os alunos para os cuidados a ter com o meio ambiente natural. As atividades a desenvolver serão desenvolvidas por cada grupo/turma.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lang w:eastAsia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  <w:t>- Diálogo com os alunos sobre o “Dia Mundial da Árvore” e “Primavera”;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lang w:eastAsia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  <w:t>- Promoção de atividades recreativas / culturais e espaços de encontro ao ar livre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Plantação de uma árvore no jardim da escola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Construção de uma árvore em papel/cartão com uma mensagem alusiva ao tema para cada aluno em contexto de sala de aula;</w:t>
                      </w:r>
                    </w:p>
                    <w:p>
                      <w:pPr>
                        <w:pStyle w:val="Normal"/>
                        <w:spacing w:lineRule="auto" w:line="360" w:before="0" w:after="20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Visualização de um vídeo sobre “A Floresta Amazônica” na sala de aul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165</wp:posOffset>
                </wp:positionH>
                <wp:positionV relativeFrom="paragraph">
                  <wp:posOffset>192405</wp:posOffset>
                </wp:positionV>
                <wp:extent cx="6644005" cy="10090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4005" cy="1009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  <w:t>- Será solicitada a colaboração da MUSAMI;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  <w:t>- Árvore em cartão com uma mensagem alusiva ao tema “Plantar uma árvore”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- Entrega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15pt;height:79.45pt;mso-wrap-distance-left:9.05pt;mso-wrap-distance-right:9.05pt;mso-wrap-distance-top:0pt;mso-wrap-distance-bottom:0pt;margin-top:15.15pt;mso-position-vertical-relative:text;margin-left:-5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  <w:t>- Será solicitada a colaboração da MUSAMI;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lang w:eastAsia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  <w:t>- Árvore em cartão com uma mensagem alusiva ao tema “Plantar uma árvore”.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lang w:eastAsia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lang w:eastAsia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lang w:eastAsia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lang w:eastAsia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- Entrega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 Comunidade educativ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 Pais e/ou encarregados de educaçã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- Comunidade educativa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- Pais e/ou encarregados de educação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2204085</wp:posOffset>
                </wp:positionV>
                <wp:extent cx="6548755" cy="1038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Materiais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Árvore, cartolinas, lápis de cor. Meios Áudio Visuai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74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</w:rPr>
                              <w:t>Humanos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-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Alunos, professores, Assistentes Operacionais e Pessoal da MUSAMI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74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74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Corpo docente da escola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74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Assistentes operacionais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- Pais e/ou encarregados de educação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74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7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Materiais: </w:t>
                      </w:r>
                      <w:r>
                        <w:rPr>
                          <w:rFonts w:cs="Times New Roman" w:ascii="Times New Roman" w:hAnsi="Times New Roman"/>
                        </w:rPr>
                        <w:t>Árvore, cartolinas, lápis de cor. Meios Áudio Visuai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474" w:leader="none"/>
                        </w:tabs>
                        <w:spacing w:lineRule="auto" w:line="360"/>
                        <w:rPr/>
                      </w:pPr>
                      <w:r>
                        <w:rPr>
                          <w:b/>
                        </w:rPr>
                        <w:t>Humanos: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 -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Alunos, professores, Assistentes Operacionais e Pessoal da MUSAMI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474" w:leader="none"/>
                        </w:tabs>
                        <w:spacing w:lineRule="auto" w:line="36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474" w:leader="none"/>
                        </w:tabs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- </w:t>
                      </w:r>
                      <w:r>
                        <w:rPr>
                          <w:rFonts w:cs="Times New Roman" w:ascii="Times New Roman" w:hAnsi="Times New Roman"/>
                        </w:rPr>
                        <w:t>Corpo docente da escola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474" w:leader="none"/>
                        </w:tabs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Assistentes operacionais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- Pais e/ou encarregados de educação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474" w:leader="none"/>
                        </w:tabs>
                        <w:spacing w:lineRule="auto" w:line="36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Avaliação, registada em ata, em reunião de Conselho de Núcleo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Preenchimento da Ficha de Acompanhamento e Avaliação da Atividade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Avaliação, registada em ata, em reunião de Conselho de Núcleo,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Preenchimento da Ficha de Acompanhamento e Avaliação da Atividade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Ribeira Grande: </w:t>
                            </w:r>
                            <w:r>
                              <w:rPr>
                                <w:u w:val="single"/>
                              </w:rPr>
                              <w:t>04</w:t>
                            </w:r>
                            <w:r>
                              <w:rPr/>
                              <w:t xml:space="preserve"> /_</w:t>
                            </w:r>
                            <w:r>
                              <w:rPr>
                                <w:u w:val="single"/>
                              </w:rPr>
                              <w:t>10_</w:t>
                            </w:r>
                            <w:r>
                              <w:rPr/>
                              <w:t>_/_</w:t>
                            </w:r>
                            <w:r>
                              <w:rPr>
                                <w:u w:val="single"/>
                              </w:rPr>
                              <w:t>202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>O(A) coordenador(a) de departamento: Margarida Silv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Ribeira Grande: </w:t>
                      </w:r>
                      <w:r>
                        <w:rPr>
                          <w:u w:val="single"/>
                        </w:rPr>
                        <w:t>04</w:t>
                      </w:r>
                      <w:r>
                        <w:rPr/>
                        <w:t xml:space="preserve"> /_</w:t>
                      </w:r>
                      <w:r>
                        <w:rPr>
                          <w:u w:val="single"/>
                        </w:rPr>
                        <w:t>10_</w:t>
                      </w:r>
                      <w:r>
                        <w:rPr/>
                        <w:t>_/_</w:t>
                      </w:r>
                      <w:r>
                        <w:rPr>
                          <w:u w:val="single"/>
                        </w:rPr>
                        <w:t>2021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>O(A) coordenador(a) de departamento: Margarida Sil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- Núcleo da EB1/JI de Madre Teresa Da Anunciad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Ema Maria Cordeiro Ferreira (Coordenadora de Núcleo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(Professoras responsáveis pelo PAA)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: Conceição Pascoal e Marco Soare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Luísa Morai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Silândia Furta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- Núcleo da EB1/JI de Madre Teresa Da Anunciada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Ema Maria Cordeiro Ferreira (Coordenadora de Núcleo)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(Professoras responsáveis pelo PAA)</w:t>
                      </w:r>
                      <w:r>
                        <w:rPr>
                          <w:rFonts w:cs="Times New Roman" w:ascii="Times New Roman" w:hAnsi="Times New Roman"/>
                        </w:rPr>
                        <w:t>: Conceição Pascoal e Marco Soares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Luísa Morais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Silândia Furtado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9:09:00Z</dcterms:created>
  <dc:creator>Lob</dc:creator>
  <dc:description/>
  <cp:keywords/>
  <dc:language>en-US</dc:language>
  <cp:lastModifiedBy>EMA</cp:lastModifiedBy>
  <dcterms:modified xsi:type="dcterms:W3CDTF">2021-10-12T16:37:00Z</dcterms:modified>
  <cp:revision>4</cp:revision>
  <dc:subject/>
  <dc:title/>
</cp:coreProperties>
</file>